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252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08  27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окт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8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0330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355850" cy="13665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584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0" h="2152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12" y="407"/>
                                      <a:pt x="3392" y="461"/>
                                    </a:cubicBezTo>
                                    <a:cubicBezTo>
                                      <a:pt x="3272" y="515"/>
                                      <a:pt x="3134" y="552"/>
                                      <a:pt x="2964" y="656"/>
                                    </a:cubicBezTo>
                                    <a:cubicBezTo>
                                      <a:pt x="2794" y="760"/>
                                      <a:pt x="2517" y="960"/>
                                      <a:pt x="2372" y="1084"/>
                                    </a:cubicBezTo>
                                    <a:cubicBezTo>
                                      <a:pt x="2227" y="1208"/>
                                      <a:pt x="2171" y="1287"/>
                                      <a:pt x="2094" y="1399"/>
                                    </a:cubicBezTo>
                                    <a:cubicBezTo>
                                      <a:pt x="2017" y="1511"/>
                                      <a:pt x="1948" y="1653"/>
                                      <a:pt x="1907" y="1759"/>
                                    </a:cubicBezTo>
                                    <a:cubicBezTo>
                                      <a:pt x="1866" y="1865"/>
                                      <a:pt x="1860" y="1978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0,2152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12,407,3392,461c3272,515,3134,552,2964,656c2794,760,2517,960,2372,1084c2227,1208,2171,1287,2094,1399c2017,1511,1948,1653,1907,1759c1866,1865,1860,1978,1847,2036xe" stroked="f" o:allowincell="t" style="position:absolute;margin-left:65.65pt;margin-top:36.25pt;width:185.45pt;height:10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1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50495</wp:posOffset>
                      </wp:positionV>
                      <wp:extent cx="1522095" cy="16643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080" cy="166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7" h="2621">
                                    <a:moveTo>
                                      <a:pt x="2226" y="1092"/>
                                    </a:moveTo>
                                    <a:cubicBezTo>
                                      <a:pt x="2080" y="1243"/>
                                      <a:pt x="1737" y="1442"/>
                                      <a:pt x="1528" y="1639"/>
                                    </a:cubicBezTo>
                                    <a:cubicBezTo>
                                      <a:pt x="1319" y="1836"/>
                                      <a:pt x="1098" y="2140"/>
                                      <a:pt x="973" y="2277"/>
                                    </a:cubicBezTo>
                                    <a:cubicBezTo>
                                      <a:pt x="848" y="2414"/>
                                      <a:pt x="824" y="2420"/>
                                      <a:pt x="778" y="2464"/>
                                    </a:cubicBezTo>
                                    <a:cubicBezTo>
                                      <a:pt x="732" y="2508"/>
                                      <a:pt x="717" y="2527"/>
                                      <a:pt x="697" y="2539"/>
                                    </a:cubicBezTo>
                                    <a:cubicBezTo>
                                      <a:pt x="677" y="2551"/>
                                      <a:pt x="679" y="2532"/>
                                      <a:pt x="658" y="2539"/>
                                    </a:cubicBezTo>
                                    <a:cubicBezTo>
                                      <a:pt x="637" y="2546"/>
                                      <a:pt x="613" y="2621"/>
                                      <a:pt x="568" y="2584"/>
                                    </a:cubicBezTo>
                                    <a:cubicBezTo>
                                      <a:pt x="523" y="2547"/>
                                      <a:pt x="465" y="2389"/>
                                      <a:pt x="385" y="2317"/>
                                    </a:cubicBezTo>
                                    <a:cubicBezTo>
                                      <a:pt x="305" y="2245"/>
                                      <a:pt x="149" y="2204"/>
                                      <a:pt x="88" y="2149"/>
                                    </a:cubicBezTo>
                                    <a:cubicBezTo>
                                      <a:pt x="27" y="2094"/>
                                      <a:pt x="0" y="2028"/>
                                      <a:pt x="21" y="1984"/>
                                    </a:cubicBezTo>
                                    <a:cubicBezTo>
                                      <a:pt x="42" y="1940"/>
                                      <a:pt x="140" y="1946"/>
                                      <a:pt x="216" y="1887"/>
                                    </a:cubicBezTo>
                                    <a:cubicBezTo>
                                      <a:pt x="292" y="1828"/>
                                      <a:pt x="425" y="1723"/>
                                      <a:pt x="478" y="1632"/>
                                    </a:cubicBezTo>
                                    <a:cubicBezTo>
                                      <a:pt x="531" y="1541"/>
                                      <a:pt x="536" y="1446"/>
                                      <a:pt x="531" y="1339"/>
                                    </a:cubicBezTo>
                                    <a:cubicBezTo>
                                      <a:pt x="526" y="1232"/>
                                      <a:pt x="502" y="1082"/>
                                      <a:pt x="448" y="987"/>
                                    </a:cubicBezTo>
                                    <a:cubicBezTo>
                                      <a:pt x="394" y="892"/>
                                      <a:pt x="278" y="828"/>
                                      <a:pt x="208" y="769"/>
                                    </a:cubicBezTo>
                                    <a:cubicBezTo>
                                      <a:pt x="138" y="710"/>
                                      <a:pt x="42" y="660"/>
                                      <a:pt x="28" y="634"/>
                                    </a:cubicBezTo>
                                    <a:cubicBezTo>
                                      <a:pt x="14" y="608"/>
                                      <a:pt x="77" y="608"/>
                                      <a:pt x="126" y="612"/>
                                    </a:cubicBezTo>
                                    <a:cubicBezTo>
                                      <a:pt x="175" y="616"/>
                                      <a:pt x="275" y="656"/>
                                      <a:pt x="321" y="657"/>
                                    </a:cubicBezTo>
                                    <a:cubicBezTo>
                                      <a:pt x="367" y="658"/>
                                      <a:pt x="388" y="654"/>
                                      <a:pt x="403" y="619"/>
                                    </a:cubicBezTo>
                                    <a:cubicBezTo>
                                      <a:pt x="418" y="584"/>
                                      <a:pt x="382" y="506"/>
                                      <a:pt x="411" y="447"/>
                                    </a:cubicBezTo>
                                    <a:cubicBezTo>
                                      <a:pt x="440" y="388"/>
                                      <a:pt x="529" y="319"/>
                                      <a:pt x="576" y="267"/>
                                    </a:cubicBezTo>
                                    <a:cubicBezTo>
                                      <a:pt x="623" y="215"/>
                                      <a:pt x="652" y="163"/>
                                      <a:pt x="696" y="132"/>
                                    </a:cubicBezTo>
                                    <a:cubicBezTo>
                                      <a:pt x="740" y="101"/>
                                      <a:pt x="803" y="98"/>
                                      <a:pt x="838" y="79"/>
                                    </a:cubicBezTo>
                                    <a:cubicBezTo>
                                      <a:pt x="873" y="60"/>
                                      <a:pt x="861" y="0"/>
                                      <a:pt x="906" y="19"/>
                                    </a:cubicBezTo>
                                    <a:cubicBezTo>
                                      <a:pt x="951" y="38"/>
                                      <a:pt x="1066" y="165"/>
                                      <a:pt x="1108" y="192"/>
                                    </a:cubicBezTo>
                                    <a:cubicBezTo>
                                      <a:pt x="1150" y="219"/>
                                      <a:pt x="1141" y="196"/>
                                      <a:pt x="1161" y="184"/>
                                    </a:cubicBezTo>
                                    <a:cubicBezTo>
                                      <a:pt x="1181" y="172"/>
                                      <a:pt x="1173" y="126"/>
                                      <a:pt x="1228" y="117"/>
                                    </a:cubicBezTo>
                                    <a:cubicBezTo>
                                      <a:pt x="1283" y="108"/>
                                      <a:pt x="1455" y="111"/>
                                      <a:pt x="1491" y="132"/>
                                    </a:cubicBezTo>
                                    <a:cubicBezTo>
                                      <a:pt x="1527" y="153"/>
                                      <a:pt x="1416" y="208"/>
                                      <a:pt x="1446" y="244"/>
                                    </a:cubicBezTo>
                                    <a:cubicBezTo>
                                      <a:pt x="1476" y="280"/>
                                      <a:pt x="1615" y="344"/>
                                      <a:pt x="1671" y="349"/>
                                    </a:cubicBezTo>
                                    <a:cubicBezTo>
                                      <a:pt x="1727" y="354"/>
                                      <a:pt x="1745" y="291"/>
                                      <a:pt x="1783" y="274"/>
                                    </a:cubicBezTo>
                                    <a:cubicBezTo>
                                      <a:pt x="1821" y="257"/>
                                      <a:pt x="1839" y="239"/>
                                      <a:pt x="1896" y="244"/>
                                    </a:cubicBezTo>
                                    <a:cubicBezTo>
                                      <a:pt x="1953" y="249"/>
                                      <a:pt x="2064" y="290"/>
                                      <a:pt x="2128" y="304"/>
                                    </a:cubicBezTo>
                                    <a:cubicBezTo>
                                      <a:pt x="2192" y="318"/>
                                      <a:pt x="2242" y="312"/>
                                      <a:pt x="2278" y="327"/>
                                    </a:cubicBezTo>
                                    <a:cubicBezTo>
                                      <a:pt x="2314" y="342"/>
                                      <a:pt x="2340" y="368"/>
                                      <a:pt x="2346" y="394"/>
                                    </a:cubicBezTo>
                                    <a:cubicBezTo>
                                      <a:pt x="2352" y="420"/>
                                      <a:pt x="2330" y="439"/>
                                      <a:pt x="2316" y="484"/>
                                    </a:cubicBezTo>
                                    <a:cubicBezTo>
                                      <a:pt x="2302" y="529"/>
                                      <a:pt x="2251" y="619"/>
                                      <a:pt x="2263" y="664"/>
                                    </a:cubicBezTo>
                                    <a:cubicBezTo>
                                      <a:pt x="2275" y="709"/>
                                      <a:pt x="2397" y="683"/>
                                      <a:pt x="2391" y="754"/>
                                    </a:cubicBezTo>
                                    <a:cubicBezTo>
                                      <a:pt x="2385" y="825"/>
                                      <a:pt x="2260" y="1022"/>
                                      <a:pt x="2226" y="109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7,2621" path="m2226,1092c2080,1243,1737,1442,1528,1639c1319,1836,1098,2140,973,2277c848,2414,824,2420,778,2464c732,2508,717,2527,697,2539c677,2551,679,2532,658,2539c637,2546,613,2621,568,2584c523,2547,465,2389,385,2317c305,2245,149,2204,88,2149c27,2094,0,2028,21,1984c42,1940,140,1946,216,1887c292,1828,425,1723,478,1632c531,1541,536,1446,531,1339c526,1232,502,1082,448,987c394,892,278,828,208,769c138,710,42,660,28,634c14,608,77,608,126,612c175,616,275,656,321,657c367,658,388,654,403,619c418,584,382,506,411,447c440,388,529,319,576,267c623,215,652,163,696,132c740,101,803,98,838,79c873,60,861,0,906,19c951,38,1066,165,1108,192c1150,219,1141,196,1161,184c1181,172,1173,126,1228,117c1283,108,1455,111,1491,132c1527,153,1416,208,1446,244c1476,280,1615,344,1671,349c1727,354,1745,291,1783,274c1821,257,1839,239,1896,244c1953,249,2064,290,2128,304c2192,318,2242,312,2278,327c2314,342,2340,368,2346,394c2352,420,2330,439,2316,484c2302,529,2251,619,2263,664c2275,709,2397,683,2391,754c2385,825,2260,1022,2226,1092xe" stroked="f" o:allowincell="t" style="position:absolute;margin-left:61.7pt;margin-top:11.85pt;width:119.8pt;height:13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2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3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699385" cy="131889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92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1" h="2077">
                                    <a:moveTo>
                                      <a:pt x="781" y="1973"/>
                                    </a:moveTo>
                                    <a:cubicBezTo>
                                      <a:pt x="747" y="2037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45" y="559"/>
                                      <a:pt x="3421" y="578"/>
                                    </a:cubicBezTo>
                                    <a:cubicBezTo>
                                      <a:pt x="3397" y="597"/>
                                      <a:pt x="3365" y="588"/>
                                      <a:pt x="3301" y="608"/>
                                    </a:cubicBezTo>
                                    <a:cubicBezTo>
                                      <a:pt x="3237" y="628"/>
                                      <a:pt x="3123" y="652"/>
                                      <a:pt x="3038" y="698"/>
                                    </a:cubicBezTo>
                                    <a:cubicBezTo>
                                      <a:pt x="2953" y="744"/>
                                      <a:pt x="2839" y="816"/>
                                      <a:pt x="2791" y="886"/>
                                    </a:cubicBezTo>
                                    <a:cubicBezTo>
                                      <a:pt x="2743" y="956"/>
                                      <a:pt x="2732" y="1052"/>
                                      <a:pt x="2753" y="1118"/>
                                    </a:cubicBezTo>
                                    <a:cubicBezTo>
                                      <a:pt x="2774" y="1184"/>
                                      <a:pt x="2834" y="1259"/>
                                      <a:pt x="2918" y="1283"/>
                                    </a:cubicBezTo>
                                    <a:cubicBezTo>
                                      <a:pt x="3002" y="1307"/>
                                      <a:pt x="3155" y="1291"/>
                                      <a:pt x="3256" y="1261"/>
                                    </a:cubicBezTo>
                                    <a:cubicBezTo>
                                      <a:pt x="3357" y="1231"/>
                                      <a:pt x="3452" y="1177"/>
                                      <a:pt x="3526" y="1103"/>
                                    </a:cubicBezTo>
                                    <a:cubicBezTo>
                                      <a:pt x="3600" y="1029"/>
                                      <a:pt x="3658" y="900"/>
                                      <a:pt x="3698" y="818"/>
                                    </a:cubicBezTo>
                                    <a:cubicBezTo>
                                      <a:pt x="3738" y="736"/>
                                      <a:pt x="3725" y="639"/>
                                      <a:pt x="3766" y="608"/>
                                    </a:cubicBezTo>
                                    <a:cubicBezTo>
                                      <a:pt x="3807" y="577"/>
                                      <a:pt x="3899" y="651"/>
                                      <a:pt x="3946" y="631"/>
                                    </a:cubicBezTo>
                                    <a:cubicBezTo>
                                      <a:pt x="3993" y="611"/>
                                      <a:pt x="4005" y="508"/>
                                      <a:pt x="4051" y="488"/>
                                    </a:cubicBezTo>
                                    <a:cubicBezTo>
                                      <a:pt x="4097" y="468"/>
                                      <a:pt x="4195" y="501"/>
                                      <a:pt x="4223" y="511"/>
                                    </a:cubicBezTo>
                                    <a:cubicBezTo>
                                      <a:pt x="4251" y="521"/>
                                      <a:pt x="4247" y="519"/>
                                      <a:pt x="4216" y="548"/>
                                    </a:cubicBezTo>
                                    <a:cubicBezTo>
                                      <a:pt x="4185" y="577"/>
                                      <a:pt x="4062" y="572"/>
                                      <a:pt x="4036" y="683"/>
                                    </a:cubicBezTo>
                                    <a:cubicBezTo>
                                      <a:pt x="4010" y="794"/>
                                      <a:pt x="4122" y="1061"/>
                                      <a:pt x="4058" y="1216"/>
                                    </a:cubicBezTo>
                                    <a:cubicBezTo>
                                      <a:pt x="3994" y="1371"/>
                                      <a:pt x="3809" y="1557"/>
                                      <a:pt x="3653" y="1613"/>
                                    </a:cubicBezTo>
                                    <a:cubicBezTo>
                                      <a:pt x="3497" y="1669"/>
                                      <a:pt x="3276" y="1577"/>
                                      <a:pt x="3121" y="1553"/>
                                    </a:cubicBezTo>
                                    <a:cubicBezTo>
                                      <a:pt x="2966" y="1529"/>
                                      <a:pt x="2863" y="1522"/>
                                      <a:pt x="2723" y="1471"/>
                                    </a:cubicBezTo>
                                    <a:cubicBezTo>
                                      <a:pt x="2583" y="1420"/>
                                      <a:pt x="2416" y="1313"/>
                                      <a:pt x="2281" y="1246"/>
                                    </a:cubicBezTo>
                                    <a:cubicBezTo>
                                      <a:pt x="2146" y="1179"/>
                                      <a:pt x="2047" y="1090"/>
                                      <a:pt x="1913" y="1066"/>
                                    </a:cubicBezTo>
                                    <a:cubicBezTo>
                                      <a:pt x="1779" y="1042"/>
                                      <a:pt x="1607" y="1069"/>
                                      <a:pt x="1478" y="1103"/>
                                    </a:cubicBezTo>
                                    <a:cubicBezTo>
                                      <a:pt x="1349" y="1137"/>
                                      <a:pt x="1238" y="1189"/>
                                      <a:pt x="1141" y="1268"/>
                                    </a:cubicBezTo>
                                    <a:cubicBezTo>
                                      <a:pt x="1044" y="1347"/>
                                      <a:pt x="949" y="1487"/>
                                      <a:pt x="893" y="1576"/>
                                    </a:cubicBezTo>
                                    <a:cubicBezTo>
                                      <a:pt x="837" y="1665"/>
                                      <a:pt x="822" y="1735"/>
                                      <a:pt x="803" y="1801"/>
                                    </a:cubicBezTo>
                                    <a:cubicBezTo>
                                      <a:pt x="784" y="1867"/>
                                      <a:pt x="786" y="1937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1,2077" path="m781,1973c747,2037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45,559,3421,578c3397,597,3365,588,3301,608c3237,628,3123,652,3038,698c2953,744,2839,816,2791,886c2743,956,2732,1052,2753,1118c2774,1184,2834,1259,2918,1283c3002,1307,3155,1291,3256,1261c3357,1231,3452,1177,3526,1103c3600,1029,3658,900,3698,818c3738,736,3725,639,3766,608c3807,577,3899,651,3946,631c3993,611,4005,508,4051,488c4097,468,4195,501,4223,511c4251,521,4247,519,4216,548c4185,577,4062,572,4036,683c4010,794,4122,1061,4058,1216c3994,1371,3809,1557,3653,1613c3497,1669,3276,1577,3121,1553c2966,1529,2863,1522,2723,1471c2583,1420,2416,1313,2281,1246c2146,1179,2047,1090,1913,1066c1779,1042,1607,1069,1478,1103c1349,1137,1238,1189,1141,1268c1044,1347,949,1487,893,1576c837,1665,822,1735,803,1801c784,1867,786,1937,781,1973xe" stroked="f" o:allowincell="t" style="position:absolute;margin-left:4.2pt;margin-top:12.4pt;width:212.5pt;height:10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5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5" y="498"/>
                                      <a:pt x="496" y="512"/>
                                    </a:cubicBezTo>
                                    <a:cubicBezTo>
                                      <a:pt x="467" y="526"/>
                                      <a:pt x="429" y="566"/>
                                      <a:pt x="399" y="572"/>
                                    </a:cubicBezTo>
                                    <a:cubicBezTo>
                                      <a:pt x="369" y="578"/>
                                      <a:pt x="331" y="569"/>
                                      <a:pt x="316" y="550"/>
                                    </a:cubicBezTo>
                                    <a:cubicBezTo>
                                      <a:pt x="301" y="531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5,498,496,512c467,526,429,566,399,572c369,578,331,569,316,550c301,531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6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291465</wp:posOffset>
                      </wp:positionV>
                      <wp:extent cx="747395" cy="662940"/>
                      <wp:effectExtent l="5715" t="5080" r="63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7" h="1044">
                                    <a:moveTo>
                                      <a:pt x="1103" y="82"/>
                                    </a:moveTo>
                                    <a:cubicBezTo>
                                      <a:pt x="1114" y="141"/>
                                      <a:pt x="1170" y="300"/>
                                      <a:pt x="1170" y="435"/>
                                    </a:cubicBezTo>
                                    <a:cubicBezTo>
                                      <a:pt x="1170" y="570"/>
                                      <a:pt x="1177" y="791"/>
                                      <a:pt x="1103" y="892"/>
                                    </a:cubicBezTo>
                                    <a:cubicBezTo>
                                      <a:pt x="1029" y="993"/>
                                      <a:pt x="857" y="1044"/>
                                      <a:pt x="728" y="1042"/>
                                    </a:cubicBezTo>
                                    <a:cubicBezTo>
                                      <a:pt x="599" y="1040"/>
                                      <a:pt x="435" y="977"/>
                                      <a:pt x="330" y="877"/>
                                    </a:cubicBezTo>
                                    <a:cubicBezTo>
                                      <a:pt x="225" y="777"/>
                                      <a:pt x="153" y="588"/>
                                      <a:pt x="98" y="442"/>
                                    </a:cubicBezTo>
                                    <a:cubicBezTo>
                                      <a:pt x="43" y="296"/>
                                      <a:pt x="20" y="9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7,1044" path="m1103,82c1114,141,1170,300,1170,435c1170,570,1177,791,1103,892c1029,993,857,1044,728,1042c599,1040,435,977,330,877c225,777,153,588,98,442c43,296,20,92,0,0e" stroked="t" o:allowincell="t" style="position:absolute;margin-left:92.35pt;margin-top:22.95pt;width:58.8pt;height:52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548640</wp:posOffset>
                      </wp:positionV>
                      <wp:extent cx="213360" cy="1223645"/>
                      <wp:effectExtent l="5080" t="6350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1927">
                                    <a:moveTo>
                                      <a:pt x="0" y="1927"/>
                                    </a:moveTo>
                                    <a:cubicBezTo>
                                      <a:pt x="43" y="1872"/>
                                      <a:pt x="193" y="1733"/>
                                      <a:pt x="248" y="1597"/>
                                    </a:cubicBezTo>
                                    <a:cubicBezTo>
                                      <a:pt x="303" y="1461"/>
                                      <a:pt x="324" y="1266"/>
                                      <a:pt x="330" y="1110"/>
                                    </a:cubicBezTo>
                                    <a:cubicBezTo>
                                      <a:pt x="336" y="954"/>
                                      <a:pt x="314" y="845"/>
                                      <a:pt x="285" y="660"/>
                                    </a:cubicBezTo>
                                    <a:cubicBezTo>
                                      <a:pt x="256" y="475"/>
                                      <a:pt x="184" y="137"/>
                                      <a:pt x="15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,1927" path="m0,1927c43,1872,193,1733,248,1597c303,1461,324,1266,330,1110c336,954,314,845,285,660c256,475,184,137,158,0e" stroked="t" o:allowincell="t" style="position:absolute;margin-left:190.6pt;margin-top:43.2pt;width:16.75pt;height:96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9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329565</wp:posOffset>
                      </wp:positionV>
                      <wp:extent cx="2041525" cy="1248410"/>
                      <wp:effectExtent l="381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1560" cy="12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5" h="1966">
                                    <a:moveTo>
                                      <a:pt x="1369" y="375"/>
                                    </a:moveTo>
                                    <a:cubicBezTo>
                                      <a:pt x="1383" y="436"/>
                                      <a:pt x="1457" y="628"/>
                                      <a:pt x="1451" y="742"/>
                                    </a:cubicBezTo>
                                    <a:cubicBezTo>
                                      <a:pt x="1445" y="856"/>
                                      <a:pt x="1396" y="987"/>
                                      <a:pt x="1331" y="1057"/>
                                    </a:cubicBezTo>
                                    <a:cubicBezTo>
                                      <a:pt x="1266" y="1127"/>
                                      <a:pt x="1230" y="1123"/>
                                      <a:pt x="1061" y="1162"/>
                                    </a:cubicBezTo>
                                    <a:cubicBezTo>
                                      <a:pt x="892" y="1201"/>
                                      <a:pt x="495" y="1219"/>
                                      <a:pt x="319" y="1290"/>
                                    </a:cubicBezTo>
                                    <a:cubicBezTo>
                                      <a:pt x="143" y="1361"/>
                                      <a:pt x="8" y="1485"/>
                                      <a:pt x="4" y="1590"/>
                                    </a:cubicBezTo>
                                    <a:cubicBezTo>
                                      <a:pt x="0" y="1695"/>
                                      <a:pt x="19" y="1875"/>
                                      <a:pt x="296" y="1920"/>
                                    </a:cubicBezTo>
                                    <a:cubicBezTo>
                                      <a:pt x="573" y="1965"/>
                                      <a:pt x="1319" y="1853"/>
                                      <a:pt x="1669" y="1860"/>
                                    </a:cubicBezTo>
                                    <a:cubicBezTo>
                                      <a:pt x="2019" y="1867"/>
                                      <a:pt x="2207" y="1964"/>
                                      <a:pt x="2396" y="1965"/>
                                    </a:cubicBezTo>
                                    <a:cubicBezTo>
                                      <a:pt x="2585" y="1966"/>
                                      <a:pt x="2691" y="1926"/>
                                      <a:pt x="2801" y="1867"/>
                                    </a:cubicBezTo>
                                    <a:cubicBezTo>
                                      <a:pt x="2911" y="1808"/>
                                      <a:pt x="2991" y="1729"/>
                                      <a:pt x="3056" y="1612"/>
                                    </a:cubicBezTo>
                                    <a:cubicBezTo>
                                      <a:pt x="3121" y="1495"/>
                                      <a:pt x="3167" y="1347"/>
                                      <a:pt x="3191" y="1162"/>
                                    </a:cubicBezTo>
                                    <a:cubicBezTo>
                                      <a:pt x="3215" y="977"/>
                                      <a:pt x="3204" y="696"/>
                                      <a:pt x="3199" y="502"/>
                                    </a:cubicBezTo>
                                    <a:cubicBezTo>
                                      <a:pt x="3194" y="308"/>
                                      <a:pt x="3169" y="105"/>
                                      <a:pt x="3161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5,1966" path="m1369,375c1383,436,1457,628,1451,742c1445,856,1396,987,1331,1057c1266,1127,1230,1123,1061,1162c892,1201,495,1219,319,1290c143,1361,8,1485,4,1590c0,1695,19,1875,296,1920c573,1965,1319,1853,1669,1860c2019,1867,2207,1964,2396,1965c2585,1966,2691,1926,2801,1867c2911,1808,2991,1729,3056,1612c3121,1495,3167,1347,3191,1162c3215,977,3204,696,3199,502c3194,308,3169,105,3161,0e" stroked="t" o:allowincell="t" style="position:absolute;margin-left:7.8pt;margin-top:25.95pt;width:160.7pt;height:98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476885</wp:posOffset>
                      </wp:positionV>
                      <wp:extent cx="391795" cy="1581150"/>
                      <wp:effectExtent l="571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15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7" h="2490">
                                    <a:moveTo>
                                      <a:pt x="0" y="2490"/>
                                    </a:moveTo>
                                    <a:cubicBezTo>
                                      <a:pt x="36" y="2466"/>
                                      <a:pt x="146" y="2414"/>
                                      <a:pt x="217" y="2348"/>
                                    </a:cubicBezTo>
                                    <a:cubicBezTo>
                                      <a:pt x="288" y="2282"/>
                                      <a:pt x="368" y="2204"/>
                                      <a:pt x="427" y="2093"/>
                                    </a:cubicBezTo>
                                    <a:cubicBezTo>
                                      <a:pt x="486" y="1982"/>
                                      <a:pt x="543" y="1847"/>
                                      <a:pt x="570" y="1680"/>
                                    </a:cubicBezTo>
                                    <a:cubicBezTo>
                                      <a:pt x="597" y="1513"/>
                                      <a:pt x="617" y="1320"/>
                                      <a:pt x="592" y="1088"/>
                                    </a:cubicBezTo>
                                    <a:cubicBezTo>
                                      <a:pt x="567" y="856"/>
                                      <a:pt x="465" y="466"/>
                                      <a:pt x="420" y="285"/>
                                    </a:cubicBezTo>
                                    <a:cubicBezTo>
                                      <a:pt x="375" y="104"/>
                                      <a:pt x="342" y="59"/>
                                      <a:pt x="32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7,2490" path="m0,2490c36,2466,146,2414,217,2348c288,2282,368,2204,427,2093c486,1982,543,1847,570,1680c597,1513,617,1320,592,1088c567,856,465,466,420,285c375,104,342,59,322,0e" stroked="t" o:allowincell="t" style="position:absolute;margin-left:197pt;margin-top:37.55pt;width:30.8pt;height:124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510540</wp:posOffset>
                      </wp:positionV>
                      <wp:extent cx="184150" cy="1480820"/>
                      <wp:effectExtent l="5080" t="5080" r="317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48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332">
                                    <a:moveTo>
                                      <a:pt x="0" y="2332"/>
                                    </a:moveTo>
                                    <a:cubicBezTo>
                                      <a:pt x="26" y="2293"/>
                                      <a:pt x="121" y="2194"/>
                                      <a:pt x="165" y="2100"/>
                                    </a:cubicBezTo>
                                    <a:cubicBezTo>
                                      <a:pt x="209" y="2006"/>
                                      <a:pt x="243" y="1907"/>
                                      <a:pt x="263" y="1770"/>
                                    </a:cubicBezTo>
                                    <a:cubicBezTo>
                                      <a:pt x="283" y="1633"/>
                                      <a:pt x="290" y="1451"/>
                                      <a:pt x="285" y="1275"/>
                                    </a:cubicBezTo>
                                    <a:cubicBezTo>
                                      <a:pt x="280" y="1099"/>
                                      <a:pt x="272" y="924"/>
                                      <a:pt x="233" y="712"/>
                                    </a:cubicBezTo>
                                    <a:cubicBezTo>
                                      <a:pt x="194" y="500"/>
                                      <a:pt x="90" y="148"/>
                                      <a:pt x="5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,2332" path="m0,2332c26,2293,121,2194,165,2100c209,2006,243,1907,263,1770c283,1633,290,1451,285,1275c280,1099,272,924,233,712c194,500,90,148,53,0e" stroked="t" o:allowincell="t" style="position:absolute;margin-left:233.35pt;margin-top:40.2pt;width:14.45pt;height:116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643890</wp:posOffset>
                      </wp:positionV>
                      <wp:extent cx="534670" cy="1156970"/>
                      <wp:effectExtent l="5080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60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2" h="1822">
                                    <a:moveTo>
                                      <a:pt x="0" y="1822"/>
                                    </a:moveTo>
                                    <a:cubicBezTo>
                                      <a:pt x="70" y="1788"/>
                                      <a:pt x="298" y="1721"/>
                                      <a:pt x="420" y="1620"/>
                                    </a:cubicBezTo>
                                    <a:cubicBezTo>
                                      <a:pt x="542" y="1519"/>
                                      <a:pt x="666" y="1380"/>
                                      <a:pt x="735" y="1215"/>
                                    </a:cubicBezTo>
                                    <a:cubicBezTo>
                                      <a:pt x="804" y="1050"/>
                                      <a:pt x="822" y="832"/>
                                      <a:pt x="832" y="630"/>
                                    </a:cubicBezTo>
                                    <a:cubicBezTo>
                                      <a:pt x="842" y="428"/>
                                      <a:pt x="803" y="131"/>
                                      <a:pt x="79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2,1822" path="m0,1822c70,1788,298,1721,420,1620c542,1519,666,1380,735,1215c804,1050,822,832,832,630c842,428,803,131,795,0e" stroked="t" o:allowincell="t" style="position:absolute;margin-left:144.5pt;margin-top:50.7pt;width:42.05pt;height:91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68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 территория области по-прежнему находилась в зоне антициклона, наблюдалась обычная  для конца октября погода со среднесуточной температурой воздуха  +3+5ºС, что в  пределах  климатической нормы  и на  2ºС выше.  Но в южных районах сказалось  влияние предыдущей морозной ночи, здесь сутки  в среднем  (+1+2°С) оказались холоднее обычного на 2-3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западной части области при ясном небе дневная температура воздуха повышалась до +9+11°С, а ночью отмечался мороз до -2-5°С. В восточных районах обилие облаков уменьшило дневной прогрев воздуха до +6+8°С, но в ночные часы  оберегало от сильного выхолаживания, здесь  было не ниже +0+5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 северо-западу утром отмечался туман с ухудшением видимости до 7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поле повышенного давления существенных осадков не наблюдалось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уровень воды существенно не изменился, суточные колебания не превышали 1 см. Температура воды в реках сегодня утром 5-8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5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8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7600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73983350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7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окт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, юго-западный 4-9 м/с</w:t>
            </w:r>
          </w:p>
        </w:tc>
      </w:tr>
      <w:tr>
        <w:trPr>
          <w:trHeight w:val="12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9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1 -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1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6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21:00Z</dcterms:created>
  <dc:creator>ООПГМИ</dc:creator>
  <dc:description/>
  <cp:keywords/>
  <dc:language>en-US</dc:language>
  <cp:lastModifiedBy>Admin</cp:lastModifiedBy>
  <cp:lastPrinted>2011-10-27T11:46:00Z</cp:lastPrinted>
  <dcterms:modified xsi:type="dcterms:W3CDTF">2011-10-27T11:21:00Z</dcterms:modified>
  <cp:revision>2</cp:revision>
  <dc:subject/>
  <dc:title> </dc:title>
</cp:coreProperties>
</file>